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</w:t>
        <w:tab/>
        <w:tab/>
        <w:tab/>
        <w:t>Date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1 Compound Interest (Chapter 10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nterest is compounded continuously, we use the formu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= Pe</w:t>
      </w:r>
      <w:r>
        <w:rPr>
          <w:rFonts w:cs="Arial" w:ascii="Arial" w:hAnsi="Arial"/>
          <w:vertAlign w:val="superscript"/>
        </w:rPr>
        <w:t>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P is the principal, r is the interest rate, and t is time in yea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n interest is compounded n times a year, we use the formu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14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pt;height:31pt" filled="f" o:ole="">
            <v:imagedata r:id="rId3" o:title=""/>
          </v:shape>
          <o:OLEObject Type="Embed" ProgID="" ShapeID="ole_rId2" DrawAspect="Content" ObjectID="_115579037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P is the principal, r is the interest rate, n is the number of times compounded in a year, and t is the number of years the investment will grow into the amount 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How long will it take a $1000 investment to triple in value if it is invested at an annual rate of 12% compounded quarter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How much money must be invested at 16% compounded quarterly, to yield $10,000 at the end of 5 yea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How long will it take $250 to double if it is invested at 3.5% interest compounded annuall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Redo #3 if the interest was compounded month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 The Trusty Bank offers 6% interest compounded monthly and The Savings Bank offers 6.1% interest compounded quarterly.  Which bank pays more interest per ye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$10,000 is invested at 6.4% interest.  Find the value of the investment after one year if the interest is compounde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quarterly</w:t>
        <w:tab/>
        <w:tab/>
        <w:t>b. daily</w:t>
        <w:tab/>
        <w:t xml:space="preserve">c. hourly </w:t>
        <w:tab/>
        <w:t>d. continuous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b/>
        </w:rPr>
        <w:t xml:space="preserve">    </w:t>
      </w:r>
      <w:r>
        <w:rPr>
          <w:rFonts w:cs="Arial" w:ascii="Arial" w:hAnsi="Arial"/>
          <w:bCs/>
        </w:rPr>
        <w:t>How long will it take for $400 to double at 5% compounded continuousl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8.   How long will it take $1000 to double at 4% compounded continuousl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</w:rPr>
        <w:t>9.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Cs/>
        </w:rPr>
        <w:t>What is the interest rate if $500 grows to $750 in 9 years compounded continuousl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10.    What is the interest rate that will allow $1000 to grow to $1500 in 15 years if it compounded continuously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1:37:00Z</dcterms:created>
  <dc:creator>udsd</dc:creator>
  <dc:description/>
  <cp:keywords/>
  <dc:language>en-US</dc:language>
  <cp:lastModifiedBy>mhayden</cp:lastModifiedBy>
  <dcterms:modified xsi:type="dcterms:W3CDTF">2012-04-20T16:30:00Z</dcterms:modified>
  <cp:revision>4</cp:revision>
  <dc:subject/>
  <dc:title>Name______________________________</dc:title>
</cp:coreProperties>
</file>